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474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0  3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53390</wp:posOffset>
                      </wp:positionV>
                      <wp:extent cx="1451610" cy="1051560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656">
                                    <a:moveTo>
                                      <a:pt x="2286" y="0"/>
                                    </a:moveTo>
                                    <a:cubicBezTo>
                                      <a:pt x="2011" y="74"/>
                                      <a:pt x="993" y="282"/>
                                      <a:pt x="630" y="438"/>
                                    </a:cubicBezTo>
                                    <a:cubicBezTo>
                                      <a:pt x="267" y="594"/>
                                      <a:pt x="213" y="733"/>
                                      <a:pt x="108" y="936"/>
                                    </a:cubicBezTo>
                                    <a:cubicBezTo>
                                      <a:pt x="3" y="1139"/>
                                      <a:pt x="22" y="1506"/>
                                      <a:pt x="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656" path="m2286,0c2011,74,993,282,630,438c267,594,213,733,108,936c3,1139,22,1506,0,1656e" stroked="t" o:allowincell="t" style="position:absolute;margin-left:84.25pt;margin-top:35.7pt;width:114.25pt;height:82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34.4pt;width:26.8pt;height:13.6pt" coordorigin="6406,2688" coordsize="536,272">
                      <v:rect id="shape_0" stroked="t" o:allowincell="t" style="position:absolute;left:6406;top:2688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764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69570</wp:posOffset>
                      </wp:positionV>
                      <wp:extent cx="1443990" cy="1062990"/>
                      <wp:effectExtent l="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10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4" h="1674">
                                    <a:moveTo>
                                      <a:pt x="42" y="1674"/>
                                    </a:moveTo>
                                    <a:cubicBezTo>
                                      <a:pt x="96" y="1506"/>
                                      <a:pt x="0" y="951"/>
                                      <a:pt x="372" y="672"/>
                                    </a:cubicBezTo>
                                    <a:cubicBezTo>
                                      <a:pt x="744" y="393"/>
                                      <a:pt x="1878" y="140"/>
                                      <a:pt x="22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4,1674" path="m42,1674c96,1506,0,951,372,672c744,393,1878,140,2274,0e" stroked="t" o:allowincell="t" style="position:absolute;margin-left:71.35pt;margin-top:29.1pt;width:113.65pt;height:83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" distR="11430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621030</wp:posOffset>
                      </wp:positionV>
                      <wp:extent cx="1932305" cy="1207770"/>
                      <wp:effectExtent l="0" t="6985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48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3" h="1902">
                                    <a:moveTo>
                                      <a:pt x="3043" y="0"/>
                                    </a:moveTo>
                                    <a:cubicBezTo>
                                      <a:pt x="2615" y="121"/>
                                      <a:pt x="950" y="409"/>
                                      <a:pt x="475" y="726"/>
                                    </a:cubicBezTo>
                                    <a:cubicBezTo>
                                      <a:pt x="0" y="1043"/>
                                      <a:pt x="240" y="1706"/>
                                      <a:pt x="193" y="19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3,1902" path="m3043,0c2615,121,950,409,475,726c0,1043,240,1706,193,1902e" stroked="t" o:allowincell="t" style="position:absolute;margin-left:107pt;margin-top:48.9pt;width:152.1pt;height:9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114300" simplePos="0" locked="0" layoutInCell="1" allowOverlap="1" relativeHeight="37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530860</wp:posOffset>
                      </wp:positionV>
                      <wp:extent cx="1765935" cy="1256030"/>
                      <wp:effectExtent l="0" t="6350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978">
                                    <a:moveTo>
                                      <a:pt x="166" y="1978"/>
                                    </a:moveTo>
                                    <a:cubicBezTo>
                                      <a:pt x="211" y="1765"/>
                                      <a:pt x="0" y="1030"/>
                                      <a:pt x="436" y="700"/>
                                    </a:cubicBezTo>
                                    <a:cubicBezTo>
                                      <a:pt x="872" y="370"/>
                                      <a:pt x="2293" y="146"/>
                                      <a:pt x="278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978" path="m166,1978c211,1765,0,1030,436,700c872,370,2293,146,2781,0e" stroked="t" o:allowincell="t" style="position:absolute;margin-left:96.95pt;margin-top:41.8pt;width:139pt;height:98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1085850</wp:posOffset>
                      </wp:positionV>
                      <wp:extent cx="765175" cy="895350"/>
                      <wp:effectExtent l="0" t="6350" r="635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5" h="1410">
                                    <a:moveTo>
                                      <a:pt x="1133" y="1410"/>
                                    </a:moveTo>
                                    <a:cubicBezTo>
                                      <a:pt x="1008" y="1361"/>
                                      <a:pt x="565" y="1236"/>
                                      <a:pt x="383" y="1116"/>
                                    </a:cubicBezTo>
                                    <a:cubicBezTo>
                                      <a:pt x="201" y="996"/>
                                      <a:pt x="82" y="807"/>
                                      <a:pt x="41" y="690"/>
                                    </a:cubicBezTo>
                                    <a:cubicBezTo>
                                      <a:pt x="0" y="573"/>
                                      <a:pt x="56" y="498"/>
                                      <a:pt x="137" y="414"/>
                                    </a:cubicBezTo>
                                    <a:cubicBezTo>
                                      <a:pt x="218" y="330"/>
                                      <a:pt x="349" y="255"/>
                                      <a:pt x="527" y="186"/>
                                    </a:cubicBezTo>
                                    <a:cubicBezTo>
                                      <a:pt x="705" y="117"/>
                                      <a:pt x="1064" y="39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5,1410" path="m1133,1410c1008,1361,565,1236,383,1116c201,996,82,807,41,690c0,573,56,498,137,414c218,330,349,255,527,186c705,117,1064,39,1205,0e" stroked="t" o:allowincell="t" style="position:absolute;margin-left:218.7pt;margin-top:85.5pt;width:60.2pt;height:7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114300" simplePos="0" locked="0" layoutInCell="1" allowOverlap="1" relativeHeight="50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777240</wp:posOffset>
                      </wp:positionV>
                      <wp:extent cx="1564005" cy="1040130"/>
                      <wp:effectExtent l="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840" cy="104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3" h="1638">
                                    <a:moveTo>
                                      <a:pt x="2463" y="0"/>
                                    </a:moveTo>
                                    <a:cubicBezTo>
                                      <a:pt x="2264" y="54"/>
                                      <a:pt x="1655" y="183"/>
                                      <a:pt x="1269" y="324"/>
                                    </a:cubicBezTo>
                                    <a:cubicBezTo>
                                      <a:pt x="883" y="465"/>
                                      <a:pt x="294" y="627"/>
                                      <a:pt x="147" y="846"/>
                                    </a:cubicBezTo>
                                    <a:cubicBezTo>
                                      <a:pt x="0" y="1065"/>
                                      <a:pt x="337" y="1473"/>
                                      <a:pt x="387" y="16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3,1638" path="m2463,0c2264,54,1655,183,1269,324c883,465,294,627,147,846c0,1065,337,1473,387,1638e" stroked="t" o:allowincell="t" style="position:absolute;margin-left:156.7pt;margin-top:61.2pt;width:123.1pt;height:8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99210</wp:posOffset>
                      </wp:positionV>
                      <wp:extent cx="19050" cy="209550"/>
                      <wp:effectExtent l="6350" t="635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30">
                                    <a:moveTo>
                                      <a:pt x="0" y="330"/>
                                    </a:moveTo>
                                    <a:cubicBezTo>
                                      <a:pt x="5" y="275"/>
                                      <a:pt x="24" y="69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330" path="m0,330c5,275,24,69,30,0e" stroked="t" o:allowincell="t" style="position:absolute;margin-left:27.25pt;margin-top:102.3pt;width:1.45pt;height:16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678180</wp:posOffset>
                      </wp:positionV>
                      <wp:extent cx="179070" cy="819150"/>
                      <wp:effectExtent l="6985" t="6350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1290">
                                    <a:moveTo>
                                      <a:pt x="0" y="1290"/>
                                    </a:moveTo>
                                    <a:cubicBezTo>
                                      <a:pt x="12" y="1140"/>
                                      <a:pt x="25" y="605"/>
                                      <a:pt x="72" y="390"/>
                                    </a:cubicBezTo>
                                    <a:cubicBezTo>
                                      <a:pt x="119" y="175"/>
                                      <a:pt x="238" y="81"/>
                                      <a:pt x="28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,1290" path="m0,1290c12,1140,25,605,72,390c119,175,238,81,282,0e" stroked="t" o:allowincell="t" style="position:absolute;margin-left:43.75pt;margin-top:53.4pt;width:14.05pt;height:64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594360</wp:posOffset>
                      </wp:positionV>
                      <wp:extent cx="300990" cy="876300"/>
                      <wp:effectExtent l="6985" t="6985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1380">
                                    <a:moveTo>
                                      <a:pt x="0" y="1380"/>
                                    </a:moveTo>
                                    <a:cubicBezTo>
                                      <a:pt x="14" y="1233"/>
                                      <a:pt x="5" y="728"/>
                                      <a:pt x="84" y="498"/>
                                    </a:cubicBezTo>
                                    <a:cubicBezTo>
                                      <a:pt x="163" y="268"/>
                                      <a:pt x="393" y="104"/>
                                      <a:pt x="4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,1380" path="m0,1380c14,1233,5,728,84,498c163,268,393,104,474,0e" stroked="t" o:allowincell="t" style="position:absolute;margin-left:59.95pt;margin-top:46.8pt;width:23.65pt;height:68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300" simplePos="0" locked="0" layoutInCell="1" allowOverlap="1" relativeHeight="6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79120</wp:posOffset>
                      </wp:positionV>
                      <wp:extent cx="1310640" cy="1123315"/>
                      <wp:effectExtent l="0" t="6985" r="698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112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769">
                                    <a:moveTo>
                                      <a:pt x="49" y="1769"/>
                                    </a:moveTo>
                                    <a:cubicBezTo>
                                      <a:pt x="97" y="1564"/>
                                      <a:pt x="0" y="835"/>
                                      <a:pt x="336" y="540"/>
                                    </a:cubicBezTo>
                                    <a:cubicBezTo>
                                      <a:pt x="672" y="245"/>
                                      <a:pt x="1704" y="112"/>
                                      <a:pt x="20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769" path="m49,1769c97,1564,0,835,336,540c672,245,1704,112,2064,0e" stroked="t" o:allowincell="t" style="position:absolute;margin-left:90.85pt;margin-top:45.6pt;width:103.15pt;height:88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1379220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319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ех суток наблюдалась неустойчивая погода, обусловленная влиянием поля повышенного давления с прохождением атмосферного фронта циклона над северными морями. Среднесуточная температура воздуха была неоднородной и при  значениях  16-19ºС превышала климатическую норму на 2-4ºС, </w:t>
            </w:r>
            <w:r>
              <w:rPr>
                <w:i/>
                <w:color w:val="000000"/>
                <w:sz w:val="25"/>
                <w:szCs w:val="25"/>
              </w:rPr>
              <w:t xml:space="preserve">27 мая </w:t>
            </w:r>
            <w:r>
              <w:rPr>
                <w:color w:val="000000"/>
                <w:sz w:val="25"/>
                <w:szCs w:val="25"/>
              </w:rPr>
              <w:t>и местами</w:t>
            </w:r>
            <w:r>
              <w:rPr>
                <w:i/>
                <w:color w:val="000000"/>
                <w:sz w:val="25"/>
                <w:szCs w:val="25"/>
              </w:rPr>
              <w:t xml:space="preserve"> 29 мая </w:t>
            </w:r>
            <w:r>
              <w:rPr>
                <w:sz w:val="25"/>
                <w:szCs w:val="25"/>
              </w:rPr>
              <w:t xml:space="preserve">соответствовала норме (13-14°С), а по юго-западу области </w:t>
            </w:r>
            <w:r>
              <w:rPr>
                <w:i/>
                <w:sz w:val="25"/>
                <w:szCs w:val="25"/>
              </w:rPr>
              <w:t>29 мая</w:t>
            </w:r>
            <w:r>
              <w:rPr>
                <w:sz w:val="25"/>
                <w:szCs w:val="25"/>
              </w:rPr>
              <w:t xml:space="preserve"> было даже на 2°С холоднее обычного (+12°С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м воздух прогревался до +22+26ºС, по западу днём </w:t>
            </w:r>
            <w:r>
              <w:rPr>
                <w:i/>
                <w:color w:val="000000"/>
                <w:sz w:val="25"/>
                <w:szCs w:val="25"/>
              </w:rPr>
              <w:t>28 мая</w:t>
            </w:r>
            <w:r>
              <w:rPr>
                <w:color w:val="000000"/>
                <w:sz w:val="25"/>
                <w:szCs w:val="25"/>
              </w:rPr>
              <w:t xml:space="preserve"> было не выше +18+21°С.  В ночные часы</w:t>
            </w:r>
            <w:r>
              <w:rPr>
                <w:sz w:val="25"/>
                <w:szCs w:val="25"/>
              </w:rPr>
              <w:t xml:space="preserve"> минимальные термометры показывали в основном +10+15ºС, 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>температура воздуха понижалась до +7+10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i/>
                <w:color w:val="000000"/>
                <w:sz w:val="25"/>
                <w:szCs w:val="25"/>
              </w:rPr>
              <w:t>27 мая</w:t>
            </w:r>
            <w:r>
              <w:rPr>
                <w:color w:val="000000"/>
                <w:sz w:val="25"/>
                <w:szCs w:val="25"/>
              </w:rPr>
              <w:t xml:space="preserve"> осадков не наблюдалось. В остальные дни в зоне атмосферного фронта прошли грозовые ливневые дожди различной интенсивности,  в Докшицком районе – до 24 мм  (декадная норма)  со шквалом 19 м/с, и выпадением града диаметром 15 мм,   в Городокском районе град достигал диаметра  опасного явления 20-30 мм. На остальной территории сумма выпавших осадков   составила в основном 1-10 мм, в Лынтупах 16 мм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8-11 см в сутки. На притоках уровень колебался с суточной амплитудой 1-9 см в сутки. Температура воды сегодня утром повысилась до 15-19°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град,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3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5240" cy="232156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0946220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местами слабый туман</w:t>
            </w:r>
          </w:p>
        </w:tc>
      </w:tr>
      <w:tr>
        <w:trPr>
          <w:trHeight w:val="7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ём  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 днём  восточ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9 +14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 преимущественно 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днём местами кратковременные дожди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ём в отдельных районах грозы</w:t>
            </w:r>
          </w:p>
        </w:tc>
      </w:tr>
      <w:tr>
        <w:trPr>
          <w:trHeight w:val="4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при грозах порывы до 14 м/с 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воздух местами прогреется до 30+31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дожди,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4-05.06 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70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0 +15ºС, днем +20 +25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-05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ºС, днем +18 +23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3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0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6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0T11:16:00Z</dcterms:modified>
  <cp:revision>2</cp:revision>
  <dc:subject/>
  <dc:title> </dc:title>
</cp:coreProperties>
</file>